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Summary of Data Codes </w:t>
      </w:r>
    </w:p>
    <w:p>
      <w:pPr>
        <w:sectPr>
          <w:type w:val="nextPage"/>
          <w:pgSz w:w="12240" w:h="15840"/>
          <w:pgMar w:left="1152" w:right="1152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WS</w:t>
        <w:tab/>
        <w:t>Watch Star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WE</w:t>
        <w:tab/>
        <w:t>Watch End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 xml:space="preserve">Line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Enter Line ID or leave blank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Seismic Activity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U</w:t>
        <w:tab/>
        <w:t>Ramp-up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 xml:space="preserve">LS </w:t>
        <w:tab/>
        <w:t xml:space="preserve">Line Shooting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H</w:t>
        <w:tab/>
        <w:t>Shooting Between/Off.Lin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T</w:t>
        <w:tab/>
        <w:t>Seismic Test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Z</w:t>
        <w:tab/>
        <w:t>Safety Zone Shut-D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431"/>
        <w:rPr>
          <w:sz w:val="16"/>
        </w:rPr>
      </w:pPr>
      <w:r>
        <w:rPr>
          <w:sz w:val="16"/>
        </w:rPr>
        <w:t>PD</w:t>
        <w:tab/>
        <w:t>Safety Zone Power-D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M</w:t>
        <w:tab/>
        <w:t>Mechanical Power-D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D</w:t>
        <w:tab/>
        <w:t>Shut-D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OT</w:t>
        <w:tab/>
        <w:t xml:space="preserve">Other (comment and describe)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RC</w:t>
        <w:tab/>
        <w:t>Recovering equipmen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DP</w:t>
        <w:tab/>
        <w:t>Deploying equipmen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b/>
          <w:b/>
          <w:smallCaps/>
          <w:sz w:val="16"/>
        </w:rPr>
      </w:pPr>
      <w:r>
        <w:rPr>
          <w:b/>
          <w:smallCaps/>
          <w:sz w:val="16"/>
          <w:u w:val="single"/>
        </w:rPr>
        <w:t># Gun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Enter Number of Operating Airguns, o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X</w:t>
        <w:tab/>
        <w:t>Unkn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Array Volum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Enter operating volume, o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X</w:t>
        <w:tab/>
        <w:t xml:space="preserve">Unknown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(Beaufort) Sea Stat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See Beaufort Scale sheet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Visibility (# km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# of km o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 xml:space="preserve">&lt;3.5 </w:t>
        <w:tab/>
        <w:t>If variable and &lt;3.5 km</w:t>
        <w:tab/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 xml:space="preserve">&gt;3.5 </w:t>
        <w:tab/>
        <w:t>If variable and &gt;3.5 km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mallCaps/>
          <w:sz w:val="16"/>
          <w:u w:val="single"/>
        </w:rPr>
      </w:pPr>
      <w:r>
        <w:rPr>
          <w:sz w:val="16"/>
        </w:rPr>
        <w:t>V</w:t>
        <w:tab/>
        <w:t xml:space="preserve">If variable and &gt;3.5 or &lt;3.5 km </w:t>
        <w:tab/>
        <w:t>depending on where you look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Light or Dark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</w:t>
        <w:tab/>
        <w:t>Light (day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D</w:t>
        <w:tab/>
        <w:t>Darknes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Glare Amoun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O</w:t>
        <w:tab/>
        <w:t>Non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I</w:t>
        <w:tab/>
        <w:t>Lit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O</w:t>
        <w:tab/>
        <w:t>Moderat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SE</w:t>
        <w:tab/>
        <w:t>Sever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Positio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Clock Position, o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bookmarkStart w:id="0" w:name="OLE_LINK6"/>
      <w:bookmarkStart w:id="1" w:name="OLE_LINK5"/>
      <w:r>
        <w:rPr>
          <w:sz w:val="16"/>
        </w:rPr>
        <w:t>V</w:t>
        <w:tab/>
        <w:t>Variable (vessel turning)</w:t>
      </w:r>
      <w:bookmarkEnd w:id="0"/>
      <w:bookmarkEnd w:id="1"/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Water Depth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In meter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Vessel Speed &lt;2 kt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YES</w:t>
        <w:tab/>
        <w:t>Speed is &lt;2 kt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z w:val="16"/>
        </w:rPr>
      </w:pPr>
      <w:r>
        <w:rPr>
          <w:sz w:val="16"/>
        </w:rPr>
        <w:t>NO</w:t>
        <w:tab/>
        <w:t xml:space="preserve">Speed is </w:t>
      </w:r>
      <w:r>
        <w:rPr>
          <w:sz w:val="16"/>
          <w:u w:val="single"/>
        </w:rPr>
        <w:t>&gt;</w:t>
      </w:r>
      <w:r>
        <w:rPr>
          <w:sz w:val="16"/>
        </w:rPr>
        <w:t>2 kt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b/>
          <w:b/>
          <w:sz w:val="16"/>
          <w:u w:val="single"/>
        </w:rPr>
      </w:pPr>
      <w:r>
        <w:rPr>
          <w:b/>
          <w:smallCaps/>
          <w:sz w:val="16"/>
          <w:u w:val="single"/>
        </w:rPr>
        <w:t>Marine Mammal Speci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Baleen Whal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AMW</w:t>
        <w:tab/>
        <w:t>Antarctic Minke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LW</w:t>
        <w:tab/>
        <w:t>Blue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RW</w:t>
        <w:tab/>
        <w:t>Bryde’s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W</w:t>
        <w:tab/>
        <w:t>Fin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GW</w:t>
        <w:tab/>
        <w:t>Gray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 xml:space="preserve">NPRW </w:t>
        <w:tab/>
        <w:t>North Pacific Right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RW</w:t>
        <w:tab/>
        <w:t>Pygmy Right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OW</w:t>
        <w:tab/>
        <w:t>Omura’s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W</w:t>
        <w:tab/>
        <w:t>Sei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HW</w:t>
        <w:tab/>
        <w:t>Humpback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W</w:t>
        <w:tab/>
        <w:t>Minke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MW</w:t>
        <w:tab/>
        <w:t>Unidentified Mysticete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W</w:t>
        <w:tab/>
        <w:t>Unidentifi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Toothed Whal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W</w:t>
        <w:tab/>
        <w:t>Beluga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DSW</w:t>
        <w:tab/>
        <w:t>Dwarf Sperm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KW</w:t>
        <w:tab/>
        <w:t>False Killer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sz w:val="16"/>
        </w:rPr>
        <w:t>KS</w:t>
        <w:tab/>
        <w:t xml:space="preserve">Unidentified </w:t>
      </w:r>
      <w:r>
        <w:rPr>
          <w:i/>
          <w:sz w:val="16"/>
        </w:rPr>
        <w:t xml:space="preserve">Kogia </w:t>
      </w:r>
      <w:r>
        <w:rPr>
          <w:sz w:val="16"/>
        </w:rPr>
        <w:t>sp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KW</w:t>
        <w:tab/>
        <w:t>Killer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FPW</w:t>
        <w:tab/>
        <w:t>Long-finned Pilot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HW</w:t>
        <w:tab/>
        <w:t>Melon-head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KW</w:t>
        <w:tab/>
        <w:t>Pygmy Killer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SW</w:t>
        <w:tab/>
        <w:t>Pygmy Sperm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PW</w:t>
        <w:tab/>
        <w:t>Sperm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FPW</w:t>
        <w:tab/>
        <w:t>Short-finned Pilot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TW</w:t>
        <w:tab/>
        <w:t>Unidentified Tooth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W</w:t>
        <w:tab/>
        <w:t>Unidentifi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Beaked Whal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ABW</w:t>
        <w:tab/>
        <w:t>Baird’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sz w:val="16"/>
        </w:rPr>
        <w:t>BLBW</w:t>
        <w:tab/>
        <w:t>Blainville'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CBW</w:t>
        <w:tab/>
        <w:t>Cuvier'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GBW</w:t>
        <w:tab/>
        <w:t>Gervais'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GTBW</w:t>
        <w:tab/>
        <w:t>Ginkgo-toothed Bee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BW</w:t>
        <w:tab/>
        <w:t>Longman’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BW</w:t>
        <w:tab/>
        <w:t>Pygmy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OBW</w:t>
        <w:tab/>
        <w:t>Sowerby'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TBW</w:t>
        <w:tab/>
        <w:t>Stejneger’s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BW</w:t>
        <w:tab/>
        <w:t>Unidentified Beaked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BW</w:t>
        <w:tab/>
        <w:t>Southern Bottlenose Wha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b/>
          <w:sz w:val="16"/>
        </w:rPr>
        <w:t>Dolphin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ASD</w:t>
        <w:tab/>
        <w:t>Atlantic Spott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D</w:t>
        <w:tab/>
        <w:t>Common Bottlenose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CD</w:t>
        <w:tab/>
        <w:t>Clymene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sz w:val="16"/>
        </w:rPr>
        <w:t>DS</w:t>
        <w:tab/>
        <w:t xml:space="preserve">Unidentified </w:t>
      </w:r>
      <w:r>
        <w:rPr>
          <w:i/>
          <w:sz w:val="16"/>
        </w:rPr>
        <w:t>Delphinus</w:t>
      </w:r>
      <w:r>
        <w:rPr>
          <w:sz w:val="16"/>
        </w:rPr>
        <w:t xml:space="preserve"> sp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D</w:t>
        <w:tab/>
        <w:t>Fraser’s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CD</w:t>
        <w:tab/>
        <w:t>Long-beaked Common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RD</w:t>
        <w:tab/>
        <w:t>Northern Right Whale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WD</w:t>
        <w:tab/>
        <w:t>Pacific White-sid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sz w:val="16"/>
        </w:rPr>
        <w:t>PSD</w:t>
        <w:tab/>
        <w:t>Pantropical Spott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D</w:t>
        <w:tab/>
        <w:t>Risso's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TD</w:t>
        <w:tab/>
        <w:t>Rough-tooth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CD</w:t>
        <w:tab/>
        <w:t>Short-beaked Common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PD</w:t>
        <w:tab/>
        <w:t>Spinner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TD</w:t>
        <w:tab/>
        <w:t>Strip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TU</w:t>
        <w:tab/>
        <w:t>Tucux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D</w:t>
        <w:tab/>
        <w:t>Unidentified Dolph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Porpois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HP</w:t>
        <w:tab/>
        <w:t>Harbor Porpois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DP</w:t>
        <w:tab/>
        <w:t>Dall’s Porpois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P</w:t>
        <w:tab/>
        <w:t>Unidentified Porpois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Manate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WIM</w:t>
        <w:tab/>
        <w:t>West Indian Manate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z w:val="16"/>
        </w:rPr>
      </w:pPr>
      <w:r>
        <w:rPr>
          <w:b/>
          <w:sz w:val="16"/>
        </w:rPr>
        <w:t>Pinniped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CSL</w:t>
        <w:tab/>
        <w:t>California Sea Lio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SL</w:t>
        <w:tab/>
        <w:t>Steller Sea Lio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HS</w:t>
        <w:tab/>
        <w:t>Harbor Sea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FS</w:t>
        <w:tab/>
        <w:t>Northern Fur Sea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ES</w:t>
        <w:tab/>
        <w:t>Northern Elephant Sea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S</w:t>
        <w:tab/>
        <w:t>Unidentified Sea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 xml:space="preserve">USS </w:t>
        <w:tab/>
        <w:t>Unidentified Seal/Sea Lio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WA</w:t>
        <w:tab/>
        <w:t>Walru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  <w:t>Sea Otte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O</w:t>
        <w:tab/>
        <w:t>Sea Otte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Turtle Speci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GR</w:t>
        <w:tab/>
        <w:t>Green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HB</w:t>
        <w:tab/>
        <w:t>Hawksbill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KR</w:t>
        <w:tab/>
        <w:t>Kemp's Ridley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H</w:t>
        <w:tab/>
        <w:t>Loggerhead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B</w:t>
        <w:tab/>
        <w:t>Leatherback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T</w:t>
        <w:tab/>
        <w:t>Unidentified Turtl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Movemen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E</w:t>
        <w:tab/>
        <w:t>Across Bow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sz w:val="16"/>
        </w:rPr>
        <w:t>ST</w:t>
        <w:tab/>
        <w:t>Swim Toward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A</w:t>
        <w:tab/>
        <w:t>Swim Away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sz w:val="16"/>
        </w:rPr>
        <w:t>FL</w:t>
        <w:tab/>
        <w:t>Fle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P</w:t>
        <w:tab/>
        <w:t>Swim Paralle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I</w:t>
        <w:tab/>
        <w:t>Mil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HO</w:t>
        <w:tab/>
        <w:t>Hauled Ou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O</w:t>
        <w:tab/>
        <w:t>No movement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N</w:t>
        <w:tab/>
        <w:t>Unkn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INDIVIDUAL Behavio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A</w:t>
        <w:tab/>
        <w:t>Mat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I</w:t>
        <w:tab/>
        <w:t>Sink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D</w:t>
        <w:tab/>
        <w:t>Front Div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TH</w:t>
        <w:tab/>
        <w:t>Thrash Div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DI</w:t>
        <w:tab/>
        <w:t>Div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O</w:t>
        <w:tab/>
        <w:t>Look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G</w:t>
        <w:tab/>
        <w:t>Logg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E</w:t>
        <w:tab/>
        <w:t>Rest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W</w:t>
        <w:tab/>
        <w:t>Swim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R</w:t>
        <w:tab/>
        <w:t>Breach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LT</w:t>
        <w:tab/>
        <w:t>Lobtai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H</w:t>
        <w:tab/>
        <w:t>Spyhop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S</w:t>
        <w:tab/>
        <w:t>Flipper Slap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E</w:t>
        <w:tab/>
        <w:t>Feed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L</w:t>
        <w:tab/>
        <w:t>Fluk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L</w:t>
        <w:tab/>
        <w:t>Blow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O</w:t>
        <w:tab/>
        <w:t>Bow Rid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PO</w:t>
        <w:tab/>
        <w:t>Porpois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A</w:t>
        <w:tab/>
        <w:t>Raft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WR</w:t>
        <w:tab/>
        <w:t>Wake Rid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AG          Approaching Gun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DE</w:t>
        <w:tab/>
        <w:t>Dead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O</w:t>
        <w:tab/>
        <w:t>Moving on land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OT</w:t>
        <w:tab/>
        <w:t>Other (describe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NO</w:t>
        <w:tab/>
        <w:t>None (sign seen only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N</w:t>
        <w:tab/>
        <w:t>Unkn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</w:rPr>
      </w:pPr>
      <w:r>
        <w:rPr>
          <w:b/>
          <w:smallCaps/>
          <w:sz w:val="16"/>
        </w:rPr>
        <w:t xml:space="preserve">GROUP  Behavior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mallCaps/>
          <w:sz w:val="16"/>
        </w:rPr>
      </w:pPr>
      <w:r>
        <w:rPr>
          <w:b/>
          <w:smallCaps/>
          <w:sz w:val="16"/>
        </w:rPr>
        <w:t>(behavioral STATES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TR</w:t>
        <w:tab/>
        <w:t>Trave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A</w:t>
        <w:tab/>
        <w:t>Surface Activ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T</w:t>
        <w:tab/>
        <w:t>Surface Active-Travel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I</w:t>
        <w:tab/>
        <w:t>Mill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FG</w:t>
        <w:tab/>
        <w:t>Feed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RE</w:t>
        <w:tab/>
        <w:t>Resting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OT</w:t>
        <w:tab/>
        <w:t>Other (describe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UN</w:t>
        <w:tab/>
        <w:t>Unknow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ind w:left="432" w:hanging="0"/>
        <w:rPr/>
      </w:pPr>
      <w:r>
        <w:rPr>
          <w:b/>
          <w:smallCaps/>
          <w:sz w:val="16"/>
          <w:u w:val="single"/>
        </w:rPr>
        <w:t xml:space="preserve"># Reticles </w:t>
      </w:r>
      <w:r>
        <w:rPr>
          <w:b/>
          <w:sz w:val="16"/>
          <w:u w:val="single"/>
        </w:rPr>
        <w:t>or</w:t>
      </w:r>
      <w:r>
        <w:rPr>
          <w:b/>
          <w:smallCaps/>
          <w:sz w:val="16"/>
          <w:u w:val="single"/>
        </w:rPr>
        <w:t xml:space="preserve"> Estimate</w:t>
      </w:r>
      <w:r>
        <w:rPr>
          <w:sz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432" w:hanging="0"/>
        <w:rPr>
          <w:smallCaps/>
          <w:sz w:val="16"/>
        </w:rPr>
      </w:pPr>
      <w:r>
        <w:rPr>
          <w:sz w:val="16"/>
        </w:rPr>
        <w:t>(of Initial Distance, etc.; Indicate Big eyes or Fujinons in comments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0 to 20</w:t>
        <w:tab/>
        <w:t>Number of reticl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E</w:t>
        <w:tab/>
        <w:t>Estimate, by ey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Sighting Cu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smallCaps/>
          <w:sz w:val="16"/>
        </w:rPr>
        <w:t>FL</w:t>
        <w:tab/>
      </w:r>
      <w:r>
        <w:rPr>
          <w:sz w:val="16"/>
        </w:rPr>
        <w:t>Fluke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DO</w:t>
        <w:tab/>
        <w:t>Dorsal Fin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L</w:t>
        <w:tab/>
        <w:t>Blow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BI</w:t>
        <w:tab/>
        <w:t>Birds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OT</w:t>
        <w:tab/>
        <w:t>Other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mallCaps/>
          <w:sz w:val="16"/>
        </w:rPr>
      </w:pPr>
      <w:r>
        <w:rPr>
          <w:smallCaps/>
          <w:sz w:val="16"/>
        </w:rPr>
        <w:t>HE</w:t>
        <w:tab/>
      </w:r>
      <w:r>
        <w:rPr>
          <w:sz w:val="16"/>
        </w:rPr>
        <w:t>Head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mallCaps/>
          <w:sz w:val="16"/>
        </w:rPr>
      </w:pPr>
      <w:r>
        <w:rPr>
          <w:smallCaps/>
          <w:sz w:val="16"/>
        </w:rPr>
        <w:t>SP</w:t>
        <w:tab/>
      </w:r>
      <w:r>
        <w:rPr>
          <w:sz w:val="16"/>
        </w:rPr>
        <w:t>Splash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smallCaps/>
          <w:sz w:val="16"/>
        </w:rPr>
        <w:t>BO</w:t>
        <w:tab/>
      </w:r>
      <w:r>
        <w:rPr>
          <w:sz w:val="16"/>
        </w:rPr>
        <w:t>Body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Identification Reliability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/>
      </w:pPr>
      <w:r>
        <w:rPr>
          <w:smallCaps/>
          <w:sz w:val="16"/>
        </w:rPr>
        <w:t>MA</w:t>
        <w:tab/>
      </w:r>
      <w:r>
        <w:rPr>
          <w:sz w:val="16"/>
        </w:rPr>
        <w:t>Mayb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mallCaps/>
          <w:sz w:val="16"/>
        </w:rPr>
      </w:pPr>
      <w:r>
        <w:rPr>
          <w:smallCaps/>
          <w:sz w:val="16"/>
        </w:rPr>
        <w:t>PR</w:t>
        <w:tab/>
      </w:r>
      <w:r>
        <w:rPr>
          <w:sz w:val="16"/>
        </w:rPr>
        <w:t>Probably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mallCaps/>
          <w:sz w:val="16"/>
        </w:rPr>
      </w:pPr>
      <w:r>
        <w:rPr>
          <w:smallCaps/>
          <w:sz w:val="16"/>
        </w:rPr>
        <w:t>PO</w:t>
        <w:tab/>
      </w:r>
      <w:r>
        <w:rPr>
          <w:sz w:val="16"/>
        </w:rPr>
        <w:t>Positiv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80" w:after="0"/>
        <w:rPr>
          <w:b/>
          <w:b/>
          <w:smallCaps/>
          <w:sz w:val="16"/>
          <w:u w:val="single"/>
        </w:rPr>
      </w:pPr>
      <w:r>
        <w:rPr>
          <w:b/>
          <w:smallCaps/>
          <w:sz w:val="16"/>
          <w:u w:val="single"/>
        </w:rPr>
        <w:t>Behavior Pac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SE</w:t>
        <w:tab/>
        <w:t>Sedat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MO</w:t>
        <w:tab/>
        <w:t>Moderat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16"/>
        </w:rPr>
      </w:pPr>
      <w:r>
        <w:rPr>
          <w:sz w:val="16"/>
        </w:rPr>
        <w:t>VI</w:t>
        <w:tab/>
        <w:t>Vigorous</w:t>
      </w:r>
    </w:p>
    <w:p>
      <w:pPr>
        <w:sectPr>
          <w:type w:val="continuous"/>
          <w:pgSz w:w="12240" w:h="15840"/>
          <w:pgMar w:left="1152" w:right="1152" w:gutter="0" w:header="0" w:top="864" w:footer="0" w:bottom="864"/>
          <w:cols w:num="3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0"/>
      <w:ind w:firstLine="432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240"/>
      <w:ind w:hanging="0"/>
      <w:jc w:val="center"/>
      <w:outlineLvl w:val="0"/>
    </w:pPr>
    <w:rPr>
      <w:b/>
      <w:caps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51:00Z</dcterms:created>
  <dc:creator>mholst</dc:creator>
  <dc:description/>
  <cp:keywords/>
  <dc:language>en-US</dc:language>
  <cp:lastModifiedBy>olee</cp:lastModifiedBy>
  <dcterms:modified xsi:type="dcterms:W3CDTF">2011-03-03T13:54:00Z</dcterms:modified>
  <cp:revision>3</cp:revision>
  <dc:subject/>
  <dc:title>SUMMARY OF DATA CODES </dc:title>
</cp:coreProperties>
</file>